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. Date despre progra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. Instituţia de învăţământ superio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din Craiov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. Facultatea/Departamentu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Științe/ Departamentul de Chimi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3. Domeni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 didactică cu dublă specializar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4. Ciclul de stud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ț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5. Programul de studii/Calificare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himie-Biologie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. Date despre disciplină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374"/>
        <w:gridCol w:w="262"/>
        <w:gridCol w:w="1122"/>
        <w:gridCol w:w="258"/>
        <w:gridCol w:w="445"/>
        <w:gridCol w:w="2051"/>
        <w:gridCol w:w="486"/>
        <w:gridCol w:w="2213"/>
        <w:gridCol w:w="522"/>
      </w:tblGrid>
      <w:tr>
        <w:trPr>
          <w:trHeight w:val="312" w:hRule="atLeast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. Denumirea disciplinei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Practică pedagogică de specialitate în învățământul preuniversitar (specializarea Biologie) I</w:t>
            </w:r>
          </w:p>
        </w:tc>
      </w:tr>
      <w:tr>
        <w:trPr>
          <w:trHeight w:val="312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. Titularul activităţilor de curs</w:t>
            </w:r>
          </w:p>
        </w:tc>
        <w:tc>
          <w:tcPr>
            <w:tcW w:w="5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. Titularul activităţilor de aplicații</w:t>
            </w:r>
          </w:p>
        </w:tc>
        <w:tc>
          <w:tcPr>
            <w:tcW w:w="5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</w:rPr>
              <w:t>Conf.dr. Răduțoiu Daniel</w:t>
            </w:r>
          </w:p>
        </w:tc>
      </w:tr>
      <w:tr>
        <w:trPr>
          <w:trHeight w:val="29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. Anul de studi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5. Semestrul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. Tipul de evaluar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. Regimul discipline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. Timpul total estimat </w:t>
      </w:r>
      <w:r>
        <w:rPr/>
        <w:t>(ore pe semestrul al activităţilor didactic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92"/>
        <w:gridCol w:w="629"/>
        <w:gridCol w:w="352"/>
        <w:gridCol w:w="1829"/>
        <w:gridCol w:w="663"/>
        <w:gridCol w:w="1866"/>
        <w:gridCol w:w="567"/>
      </w:tblGrid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. Numărul de ore pe săptămână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2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3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4. Total ore din planul de învăţământ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5 cu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6. seminar/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tribuţia fondului de timp - ore</w:t>
            </w:r>
            <w:r>
              <w:rPr>
                <w:sz w:val="22"/>
                <w:szCs w:val="22"/>
              </w:rPr>
              <w:t>/s</w:t>
            </w:r>
            <w:r>
              <w:rPr>
                <w:sz w:val="22"/>
                <w:szCs w:val="22"/>
                <w:lang w:val="ro-RO"/>
              </w:rPr>
              <w:t>ap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e</w:t>
            </w:r>
          </w:p>
        </w:tc>
      </w:tr>
      <w:tr>
        <w:trPr>
          <w:trHeight w:val="282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udiul după manual, suport de curs, bibliografie şi notiţ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gătire seminarii/laboratoare, teme, referate, portofolii şi ese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tori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amin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 </w:t>
            </w: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lte activităţi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7. Total ore studiu individual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8. Total ore pe semestru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9. Numărul de credite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5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525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. de curriculum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4" w:hanging="283"/>
              <w:jc w:val="both"/>
              <w:rPr/>
            </w:pPr>
            <w:r>
              <w:rPr>
                <w:rFonts w:eastAsia="Corbel"/>
                <w:sz w:val="22"/>
                <w:szCs w:val="22"/>
                <w:shd w:fill="FFFFFF" w:val="clear"/>
              </w:rPr>
              <w:t>Elemente</w:t>
            </w:r>
            <w:r>
              <w:rPr>
                <w:sz w:val="22"/>
                <w:szCs w:val="22"/>
                <w:lang w:val="pt-BR"/>
              </w:rPr>
              <w:t xml:space="preserve"> de Psihologia educației, </w:t>
            </w:r>
            <w:r>
              <w:rPr>
                <w:sz w:val="22"/>
                <w:szCs w:val="22"/>
              </w:rPr>
              <w:t xml:space="preserve">Fundamentele pedagogiei, Teoria și metodologia curriculumului, Teoria și metodologia instruirii, Teoria și metodologia evaluării, Didactica specializării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. de competenţe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4" w:right="113" w:hanging="283"/>
              <w:jc w:val="both"/>
              <w:rPr/>
            </w:pPr>
            <w:r>
              <w:rPr>
                <w:sz w:val="22"/>
                <w:szCs w:val="22"/>
              </w:rPr>
              <w:t>Capacită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 de analiză, sinteză, gândire divergent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. de desfăşurare a curs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.2. de desfăşurare a seminarului/laboratorulu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6. Competenţe specifice acumulate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26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profesion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3. Aplicarea principiilor, a modelelor şi metodelor de proiectare curricular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5. Conceperea unor materiale curriculare specifice Curriculumul Naţional, dar şi celui la decizia şcolii, specifice învăţământului obligatori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2.3. Utilizarea de strategii adecvate în educarea şi instruirea elevilor din învăţământul obligatoriu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5. Valorificarea alternativelor instructiv-educative în realizarea proiectelor didactice specifice învăţământului obligatori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5. Proiectarea unor activităţi de consiliere şi orientare şcolară şi profesională a elevilor, în conformitate cu programa şcolară specifică învăţământului obligatoriu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C.6.4. Analiza critică a modalităţilor de gestionare a tuturor resurselor implicate pentru eficientizarea activităţilor desfăşurate cu elevii din învăţământul obligatoriu.</w:t>
            </w:r>
          </w:p>
        </w:tc>
      </w:tr>
      <w:tr>
        <w:trPr>
          <w:trHeight w:val="17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ţe  transversale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auto" w:line="4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T1. </w:t>
            </w:r>
            <w:r>
              <w:rPr>
                <w:sz w:val="22"/>
                <w:szCs w:val="22"/>
              </w:rPr>
              <w:t>Dezvoltarea instituțională a școlii și a parteneriatului școală – comunitate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auto" w:line="4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T2. </w:t>
            </w:r>
            <w:r>
              <w:rPr>
                <w:sz w:val="22"/>
                <w:szCs w:val="22"/>
              </w:rPr>
              <w:t>Managementul carierei și dezvoltarea personală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val="ro-RO"/>
              </w:rPr>
            </w:pPr>
            <w:r>
              <w:rPr>
                <w:bCs/>
                <w:sz w:val="22"/>
                <w:szCs w:val="22"/>
                <w:highlight w:val="yellow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Style w:val="FontStyle13"/>
          <w:sz w:val="20"/>
          <w:szCs w:val="20"/>
          <w:u w:val="single"/>
          <w:lang w:val="ro-RO" w:eastAsia="ro-RO"/>
        </w:rPr>
        <w:t xml:space="preserve">7. Rezultatele învățării </w:t>
      </w:r>
      <w:r>
        <w:rPr>
          <w:rStyle w:val="FontStyle13"/>
          <w:b w:val="false"/>
          <w:sz w:val="20"/>
          <w:szCs w:val="20"/>
          <w:lang w:val="ro-RO" w:eastAsia="ro-RO"/>
        </w:rPr>
        <w:t xml:space="preserve">corelate cu  </w:t>
      </w:r>
      <w:r>
        <w:rPr>
          <w:rStyle w:val="FontStyle13"/>
          <w:b w:val="false"/>
          <w:sz w:val="20"/>
          <w:szCs w:val="20"/>
          <w:lang w:val="ro-RO"/>
        </w:rPr>
        <w:t>competențe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1 Cunoștinț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ează instrumente adecvate de informare/documentare necesare înțelegerii și transmiterii cunoștințelor din domeniile chimie și biologie, într-o manieră științifică, spre cei interesați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lează soluții pentru rezolvarea problemelor educaționale și/sau din lumea reală și identifică oportunități pentru punerea ideilor în practic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ează și experimentează proiecte pentru activitățile de învățare-evaluare, utilizând principii și metode didactice specific activităților educaționale din domeniul științelo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și aplică metode didactice adaptate particularităților individuale ale elevilor/studenților pentru obținerea progresului școla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strategii de dezvoltarea personală, profesională și social continuă, care să îi permit adaptarea la schimbările din societate și de pe piața munci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2 Aptitudin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Analizează, evaluează și aplică corect noțiunile fundamentale din domeniile chimie, biologie și științe ale educației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ptează conținuturi relevante pentru dezvoltarea competențelor specifice asumate, utilizând strategii didactice personalizate, în contexte de învățare diverse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lică și integrează resurse și tehnologii în vederea elaborării și implementării planului de dezvoltare a carierei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3 Responsabilitate și autonomi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Gestionează cu succes situații și probleme complexe din mediul de lucru, asumându-și responsabilitatea pentru implementarea soluțiilor.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Lucrează eficient atât independent, cât și în echipă, respectând standarde etice și profesional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56" w:before="0" w:after="0"/>
              <w:ind w:left="714" w:hanging="357"/>
              <w:contextualSpacing/>
              <w:jc w:val="both"/>
              <w:rPr>
                <w:rStyle w:val="FontStyle1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3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mărește cu succes obiectivele de carieră în învățământul preuniversitar sau într-un domeniu conex după absolvire.</w:t>
            </w:r>
          </w:p>
        </w:tc>
      </w:tr>
    </w:tbl>
    <w:p>
      <w:pPr>
        <w:pStyle w:val="Normal"/>
        <w:rPr>
          <w:rStyle w:val="FontStyle13"/>
          <w:b/>
          <w:b/>
          <w:bCs w:val="false"/>
          <w:sz w:val="22"/>
          <w:szCs w:val="22"/>
          <w:lang w:val="ro-RO"/>
        </w:rPr>
      </w:pPr>
      <w:r>
        <w:rPr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8. Conţinutur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ri de activităț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 organizator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ţa practicii pedagogice în sistemul formării iniţiale pentru cariera didactică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le şi competenţele profesionale care fac obiectul stagiului de practică pedagog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irectă a mediului școlar și a clasei de elevi. Studiul particularităților individuale ale elevilor și a caracteristicilor psihosociale ale clas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emonstr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/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Analiza documentelor curriculare specifice învățământului obligatoriu, cu adaptări în funcție de specializare: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de învăţământ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ficare semestrială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ă şcolară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et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de lecții și susținerea de secvențe de lecții sub monitorizare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re indirectă, prin vizionarea de filme sau exemple de bună pract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vați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icația 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critică și propunerea de alternative sau scenarii concurente la situațiile educaționale observ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Activităţi de proiectare didactică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iecte de lecții, de diferite tipuri; probe de evaluare – în funcție de specificul fiecărei specializă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lecția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instormingul 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re PowerPoi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b w:val="false"/>
                <w:bCs/>
                <w:sz w:val="22"/>
                <w:szCs w:val="22"/>
              </w:rPr>
              <w:t>A</w:t>
            </w:r>
            <w:r>
              <w:rPr>
                <w:b w:val="false"/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b w:val="false"/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b w:val="false"/>
                <w:sz w:val="22"/>
                <w:szCs w:val="22"/>
              </w:rPr>
              <w:t>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și</w:t>
            </w:r>
            <w:r>
              <w:rPr>
                <w:b w:val="false"/>
                <w:sz w:val="22"/>
                <w:szCs w:val="22"/>
              </w:rPr>
              <w:t xml:space="preserve"> coordonatorul</w:t>
            </w:r>
            <w:r>
              <w:rPr>
                <w:b w:val="false"/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b w:val="false"/>
                <w:sz w:val="22"/>
                <w:szCs w:val="22"/>
              </w:rPr>
              <w:t xml:space="preserve"> (lămurirea diverselor aspecte/probleme întâmpinate de studenț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icați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zbaterea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cul de rol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,</w:t>
            </w:r>
          </w:p>
          <w:p>
            <w:pPr>
              <w:pStyle w:val="Normal"/>
              <w:numPr>
                <w:ilvl w:val="0"/>
                <w:numId w:val="7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instormingul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lictul cognit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A</w:t>
            </w:r>
            <w:r>
              <w:rPr>
                <w:bCs/>
                <w:sz w:val="22"/>
                <w:szCs w:val="22"/>
                <w:lang w:val="vi-VN"/>
              </w:rPr>
              <w:t>ctivități de consultanță metodologică</w:t>
            </w:r>
            <w:r>
              <w:rPr>
                <w:sz w:val="22"/>
                <w:szCs w:val="22"/>
                <w:lang w:val="vi-VN"/>
              </w:rPr>
              <w:t xml:space="preserve"> acordată de mentor</w:t>
            </w:r>
            <w:r>
              <w:rPr>
                <w:sz w:val="22"/>
                <w:szCs w:val="22"/>
                <w:lang w:val="ro-RO"/>
              </w:rPr>
              <w:t>ul</w:t>
            </w:r>
            <w:r>
              <w:rPr>
                <w:sz w:val="22"/>
                <w:szCs w:val="22"/>
                <w:lang w:val="vi-VN"/>
              </w:rPr>
              <w:t xml:space="preserve"> și</w:t>
            </w:r>
            <w:r>
              <w:rPr>
                <w:sz w:val="22"/>
                <w:szCs w:val="22"/>
                <w:lang w:val="ro-RO"/>
              </w:rPr>
              <w:t xml:space="preserve"> coordonatorul </w:t>
            </w:r>
            <w:r>
              <w:rPr>
                <w:sz w:val="22"/>
                <w:szCs w:val="22"/>
                <w:lang w:val="vi-VN"/>
              </w:rPr>
              <w:t xml:space="preserve"> de practică pedagogică</w:t>
            </w:r>
            <w:r>
              <w:rPr>
                <w:sz w:val="22"/>
                <w:szCs w:val="22"/>
                <w:lang w:val="ro-RO"/>
              </w:rPr>
              <w:t xml:space="preserve"> cu privire la completarea şi perfecţionarea portofoliului de practică pedagogică</w:t>
            </w:r>
          </w:p>
          <w:p>
            <w:pPr>
              <w:pStyle w:val="Heading6"/>
              <w:numPr>
                <w:ilvl w:val="0"/>
                <w:numId w:val="0"/>
              </w:numPr>
              <w:ind w:left="284" w:hanging="284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izarea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independent</w:t>
            </w:r>
          </w:p>
          <w:p>
            <w:pPr>
              <w:pStyle w:val="Normal"/>
              <w:numPr>
                <w:ilvl w:val="0"/>
                <w:numId w:val="12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l de caz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documentelor curriculare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flecț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bliografi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27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Aurel Ardelean, Mariana Marinescu, Dan Tudoran (2012). </w:t>
            </w:r>
            <w:r>
              <w:rPr>
                <w:i/>
                <w:sz w:val="22"/>
                <w:szCs w:val="22"/>
                <w:lang w:val="ro-RO"/>
              </w:rPr>
              <w:t>Introducere in didactica biologiei. Editia a II-a revizuita</w:t>
            </w:r>
            <w:r>
              <w:rPr>
                <w:sz w:val="22"/>
                <w:szCs w:val="22"/>
                <w:lang w:val="ro-RO"/>
              </w:rPr>
              <w:t>. Bucureşti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Editura Junimea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Marinescu, M. (2003). </w:t>
            </w:r>
            <w:r>
              <w:rPr>
                <w:i/>
                <w:sz w:val="22"/>
                <w:szCs w:val="22"/>
                <w:lang w:val="ro-RO"/>
              </w:rPr>
              <w:t>Didactica biologiei. Teorie şi aplicaţii</w:t>
            </w:r>
            <w:r>
              <w:rPr>
                <w:sz w:val="22"/>
                <w:szCs w:val="22"/>
                <w:lang w:val="ro-RO"/>
              </w:rPr>
              <w:t>. București: Editura Paralela 45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/>
            </w:pPr>
            <w:r>
              <w:rPr>
                <w:sz w:val="22"/>
                <w:szCs w:val="22"/>
              </w:rPr>
              <w:t xml:space="preserve">Frăsineanu, E. S (coord.), Ştefan, M. A., Popescu, A.M., Novac, C., Mogonea, F., Mogonea, F.R., Ilie, V., Călin, R.A. (2014). </w:t>
            </w:r>
            <w:r>
              <w:rPr>
                <w:i/>
                <w:sz w:val="22"/>
                <w:szCs w:val="22"/>
              </w:rPr>
              <w:t>Ghid de practică pedagogică</w:t>
            </w:r>
            <w:r>
              <w:rPr>
                <w:sz w:val="22"/>
                <w:szCs w:val="22"/>
              </w:rPr>
              <w:t>. Craiova: Editura Sitech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Naumescu, A., Bocoş, M. (2004). </w:t>
            </w:r>
            <w:r>
              <w:rPr>
                <w:i/>
                <w:sz w:val="22"/>
                <w:szCs w:val="22"/>
                <w:lang w:val="ro-RO"/>
              </w:rPr>
              <w:t>Didactica Chimiei-De la teorie la practică</w:t>
            </w:r>
            <w:r>
              <w:rPr>
                <w:sz w:val="22"/>
                <w:szCs w:val="22"/>
                <w:lang w:val="ro-RO"/>
              </w:rPr>
              <w:t>. Cluj – Napoca: Editura Casa Cărţii de Ştiinţă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ălăşan, T., Voinea, M. (2012). </w:t>
            </w:r>
            <w:r>
              <w:rPr>
                <w:i/>
                <w:sz w:val="22"/>
                <w:szCs w:val="22"/>
              </w:rPr>
              <w:t xml:space="preserve">Ghid pentru practica pedagogică. </w:t>
            </w:r>
            <w:r>
              <w:rPr>
                <w:sz w:val="22"/>
                <w:szCs w:val="22"/>
              </w:rPr>
              <w:t>Braşov: Universitatea TransilvaniaDisponibil:http//</w:t>
            </w:r>
            <w:hyperlink r:id="rId2">
              <w:r>
                <w:rPr>
                  <w:rStyle w:val="InternetLink"/>
                  <w:sz w:val="22"/>
                  <w:szCs w:val="22"/>
                  <w:u w:val="single"/>
                </w:rPr>
                <w:t>www.unitbv.ro/Portals/2/Documente/.../ Ghid_practica_FPSE.pdf</w:t>
              </w:r>
            </w:hyperlink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TextBody"/>
              <w:spacing w:before="0" w:after="0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Style13"/>
              <w:widowControl/>
              <w:tabs>
                <w:tab w:val="clear" w:pos="720"/>
                <w:tab w:val="left" w:pos="355" w:leader="none"/>
              </w:tabs>
              <w:ind w:hanging="0"/>
              <w:rPr>
                <w:sz w:val="20"/>
                <w:szCs w:val="20"/>
                <w:lang w:val="ro-RO" w:eastAsia="ro-RO"/>
              </w:rPr>
            </w:pPr>
            <w:r>
              <w:rPr>
                <w:rStyle w:val="FontStyle25"/>
                <w:lang w:val="ro-RO" w:eastAsia="ro-RO"/>
              </w:rPr>
              <w:t xml:space="preserve">   </w:t>
            </w:r>
            <w:r>
              <w:rPr>
                <w:b/>
                <w:sz w:val="22"/>
                <w:szCs w:val="22"/>
              </w:rPr>
              <w:t>BIBLIOTECI VIRTUAL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B-Presa Universitară Clujeană – E-books - http://www.editura.ubbcluj.ro/www/ro/ebooks/domains.php?id=19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Central Universitară din București -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www.bcub.ro/home/resurse-web/ebooks-1/ebooks1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a Institutului de Științe ale Educației - </w:t>
            </w:r>
            <w:hyperlink r:id="rId4">
              <w:r>
                <w:rPr>
                  <w:rStyle w:val="InternetLink"/>
                  <w:sz w:val="22"/>
                  <w:szCs w:val="22"/>
                  <w:u w:val="single"/>
                </w:rPr>
                <w:t>https://ise.md/biblioteca-virtuala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virtuală -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http://info.tm.edu.ro/biblioteca/afisare-carti/P/13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digitală Central Universitară Cluj-Napoca -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http://dspace.bcucluj.ro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pBdr/>
              <w:ind w:left="70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 Județeană „Alexandru și Aristia Aman, E-book – biblioteca virtuală -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</w:rPr>
                <w:t>http://aman.ro/ebook-biblioteca-virtuala/</w:t>
              </w:r>
            </w:hyperlink>
          </w:p>
          <w:p>
            <w:pPr>
              <w:pStyle w:val="Normal"/>
              <w:pBdr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2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le asimilate în urma parcurgerii acestei fișe pot fi folosite ca suport de către studenţi în studiul disciplinelor psihopedagogice  în vederea certificării pentru profesia didactic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ţinutul cursului este în consens cu aşteptările comunităţii academice, al angajatorilor din învățământul preuniversitar, cercetare; valorifică optim şi creativ potenţialul fiecărui student în cadrul orelor de seminar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>10. Evaluar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164"/>
        <w:gridCol w:w="2126"/>
        <w:gridCol w:w="1950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. Criterii de evalu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Metode de evalua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. Pondere din nota finală</w:t>
            </w:r>
          </w:p>
        </w:tc>
      </w:tr>
      <w:tr>
        <w:trPr>
          <w:trHeight w:val="499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. Activitate practică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3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en-GB"/>
              </w:rPr>
              <w:t xml:space="preserve">a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continu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pe parcursul desfăşurării practicii, având în vedere participarea activă și responsabilă în desfășurarea activităţilor specifice practicii pedagogic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b) </w:t>
            </w:r>
            <w:r>
              <w:rPr>
                <w:rFonts w:eastAsia="Calibri"/>
                <w:i/>
                <w:sz w:val="22"/>
                <w:szCs w:val="22"/>
                <w:lang w:val="en-GB"/>
              </w:rPr>
              <w:t>Evaluare sumativă</w:t>
            </w:r>
            <w:r>
              <w:rPr>
                <w:rFonts w:eastAsia="Calibri"/>
                <w:sz w:val="22"/>
                <w:szCs w:val="22"/>
                <w:lang w:val="en-GB"/>
              </w:rPr>
              <w:t xml:space="preserve"> în cadrul colocviului de practică; acordarea notei finale va lua în considerare următorii indicatori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calitatea materialelor ce alcătuiesc portofoliul prezentat la încheierea practicii pedagogice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  <w:t>- modul de soluţionare a problemelor abordate în cadrul colocviului, capacitatea de a opera cu o serie de concepte în analiza şi interpretarea procesului educaţiona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bservaea sistematic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sținerea portofoliulu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. Standard minim de performanţ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Achiziționarea cel puțin a competențelor  C1.3, C 2.3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Data completării        Semnătura titularului de curs       Semnătura titularului de aplicații  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Octombrie 2024                           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2670" w:leader="none"/>
        </w:tabs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Web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sz w:val="18"/>
          <w:szCs w:val="18"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rPr/>
      </w:pPr>
      <w:r>
        <w:rPr>
          <w:b/>
          <w:lang w:val="ro-RO"/>
        </w:rPr>
        <w:t xml:space="preserve">Data avizării în departament </w:t>
      </w:r>
      <w:r>
        <w:rPr>
          <w:lang w:val="ro-RO"/>
        </w:rPr>
        <w:t xml:space="preserve">                          </w:t>
      </w:r>
      <w:r>
        <w:rPr>
          <w:b/>
          <w:bCs/>
        </w:rPr>
        <w:t>Semnătura directorului de departament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  <w:bCs/>
        </w:rPr>
        <w:t>Octombrie 2024                                                     Conf. dr. Nicoleta CIOATERĂ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58895</wp:posOffset>
            </wp:positionH>
            <wp:positionV relativeFrom="paragraph">
              <wp:posOffset>34290</wp:posOffset>
            </wp:positionV>
            <wp:extent cx="717550" cy="479425"/>
            <wp:effectExtent l="0" t="0" r="0" b="0"/>
            <wp:wrapNone/>
            <wp:docPr id="1" name="semnatura%20Cioat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mnatura%20Cioater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mbri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5"/>
      </w:numPr>
      <w:jc w:val="both"/>
      <w:outlineLvl w:val="5"/>
    </w:pPr>
    <w:rPr>
      <w:b/>
      <w:sz w:val="20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oto Sans Symbols;Cambria" w:hAnsi="Noto Sans Symbols;Cambria" w:eastAsia="Noto Sans Symbols;Cambria" w:cs="Noto Sans Symbols;Cambria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Noto Sans Symbols;Cambria" w:hAnsi="Noto Sans Symbols;Cambria" w:eastAsia="Noto Sans Symbols;Cambria" w:cs="Noto Sans Symbols;Cambria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9" w:hanging="1275"/>
      <w:jc w:val="both"/>
    </w:pPr>
    <w:rPr>
      <w:szCs w:val="20"/>
      <w:lang w:val="ro-RO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">
    <w:name w:val=" Char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60"/>
      <w:ind w:hanging="355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tbv.ro/Portals/2/Documente/.../ Ghid_practica_FPSE.pdf" TargetMode="External"/><Relationship Id="rId3" Type="http://schemas.openxmlformats.org/officeDocument/2006/relationships/hyperlink" Target="http://www.bcub.ro/home/resurse-web/ebooks-1/ebooks1" TargetMode="External"/><Relationship Id="rId4" Type="http://schemas.openxmlformats.org/officeDocument/2006/relationships/hyperlink" Target="https://ise.md/biblioteca-virtuala/" TargetMode="External"/><Relationship Id="rId5" Type="http://schemas.openxmlformats.org/officeDocument/2006/relationships/hyperlink" Target="http://info.tm.edu.ro/biblioteca/afisare-carti/P/13/" TargetMode="External"/><Relationship Id="rId6" Type="http://schemas.openxmlformats.org/officeDocument/2006/relationships/hyperlink" Target="http://dspace.bcucluj.ro/" TargetMode="External"/><Relationship Id="rId7" Type="http://schemas.openxmlformats.org/officeDocument/2006/relationships/hyperlink" Target="http://aman.ro/ebook-biblioteca-virtuala/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19:00Z</dcterms:created>
  <dc:creator>secretariat</dc:creator>
  <dc:description/>
  <cp:keywords/>
  <dc:language>en-US</dc:language>
  <cp:lastModifiedBy>User</cp:lastModifiedBy>
  <cp:lastPrinted>2020-03-16T09:45:00Z</cp:lastPrinted>
  <dcterms:modified xsi:type="dcterms:W3CDTF">2025-03-14T11:43:00Z</dcterms:modified>
  <cp:revision>6</cp:revision>
  <dc:subject/>
  <dc:title>FIŞA DISCIPLINEI</dc:title>
</cp:coreProperties>
</file>