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before="206" w:after="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>
          <w:lang w:val="ro-RO"/>
        </w:rPr>
      </w:r>
    </w:p>
    <w:p>
      <w:pPr>
        <w:pStyle w:val="Style101"/>
        <w:widowControl/>
        <w:spacing w:before="206" w:after="0"/>
        <w:jc w:val="both"/>
        <w:rPr/>
      </w:pPr>
      <w:r>
        <w:rPr/>
        <w:t>1. Date despre program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3"/>
        <w:gridCol w:w="6816"/>
      </w:tblGrid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1 Instituţia de învăţământ superior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din Craiova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2 Facultatea / Departamentul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Științe / Departamentul de Chimi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3 Domeni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nță didactică cu dublă specializar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4 Cicl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nță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5 Programul de studii/Calificarea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himie-Biologie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yle101"/>
        <w:widowControl/>
        <w:spacing w:before="62" w:after="0"/>
        <w:jc w:val="both"/>
        <w:rPr/>
      </w:pPr>
      <w:r>
        <w:rPr/>
        <w:t>2. Date despre disciplină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52"/>
        <w:gridCol w:w="1375"/>
        <w:gridCol w:w="891"/>
        <w:gridCol w:w="1276"/>
        <w:gridCol w:w="834"/>
        <w:gridCol w:w="1442"/>
        <w:gridCol w:w="941"/>
      </w:tblGrid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1 Denumirea disciplinei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</w:rPr>
              <w:t>TEHNICI DE ANALIZĂ ÎN URME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2 Titularul activităţilor de curs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of. dr. Mihaela MUREŞEANU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3 Titularul activităţilor de aplicaţii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of. dr. Mihaela MUREŞEANU</w:t>
            </w:r>
          </w:p>
        </w:tc>
      </w:tr>
      <w:tr>
        <w:trPr>
          <w:trHeight w:val="4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4 Anul de stud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II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5 Semestru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6 Tipul de evaluar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/>
              </w:rPr>
              <w:t>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7 Regimul discipline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S/O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Style91"/>
        <w:widowControl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17"/>
          <w:sz w:val="20"/>
          <w:szCs w:val="20"/>
          <w:u w:val="single"/>
          <w:lang w:val="ro-RO" w:eastAsia="ro-RO"/>
        </w:rPr>
        <w:t>3. Timpul total estimat (ore pe semestru al activităţilor didactice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105"/>
        <w:gridCol w:w="337"/>
        <w:gridCol w:w="1273"/>
        <w:gridCol w:w="897"/>
        <w:gridCol w:w="1997"/>
        <w:gridCol w:w="900"/>
      </w:tblGrid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1 Număr de ore pe săptămân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in care: 3.2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3 lab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4 Total ore din planul de învăţămâ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</w:t>
            </w:r>
            <w:r>
              <w:rPr>
                <w:rStyle w:val="FontStyle17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in care: 3.5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  <w:r>
              <w:rPr>
                <w:rStyle w:val="FontStyle17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6 lab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  <w:r>
              <w:rPr>
                <w:rStyle w:val="FontStyle17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b/>
                <w:sz w:val="20"/>
                <w:szCs w:val="20"/>
                <w:lang w:val="ro-RO" w:eastAsia="ro-RO"/>
              </w:rPr>
              <w:t>Distribuţia fondului de timp pentru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b/>
                <w:sz w:val="20"/>
                <w:szCs w:val="20"/>
                <w:lang w:val="ro-RO" w:eastAsia="ro-RO"/>
              </w:rPr>
              <w:t>ore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Studiul după manual, suport de curs, bibliografie şi notiţ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ocumentare suplimentară în bibliotecă, pe platformele electronice de specialitate şi pe t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Pregătire seminarii / laboratoare, teme, referate, portofolii şi ese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Tuto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Examin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 xml:space="preserve">Alte activităţ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7 Total ore studiu individual*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sv-SE" w:eastAsia="ro-RO"/>
              </w:rPr>
            </w:pPr>
            <w:r>
              <w:rPr>
                <w:rStyle w:val="FontStyle17"/>
                <w:sz w:val="20"/>
                <w:szCs w:val="20"/>
                <w:lang w:val="sv-SE" w:eastAsia="ro-RO"/>
              </w:rPr>
              <w:t>6</w:t>
            </w:r>
            <w:r>
              <w:rPr>
                <w:rStyle w:val="FontStyle17"/>
                <w:lang w:val="sv-SE"/>
              </w:rPr>
              <w:t>9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8 Total ore pe semestru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sv-SE" w:eastAsia="ro-RO"/>
              </w:rPr>
              <w:t>1</w:t>
            </w:r>
            <w:r>
              <w:rPr>
                <w:rStyle w:val="FontStyle17"/>
                <w:lang w:val="sv-SE"/>
              </w:rPr>
              <w:t>2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9 Numărul de credit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b w:val="false"/>
          <w:b w:val="false"/>
          <w:sz w:val="20"/>
          <w:szCs w:val="20"/>
          <w:lang w:val="ro-RO" w:eastAsia="ro-RO"/>
        </w:rPr>
      </w:pPr>
      <w:r>
        <w:rPr>
          <w:rStyle w:val="FontStyle13"/>
          <w:b w:val="false"/>
          <w:sz w:val="20"/>
          <w:szCs w:val="20"/>
          <w:lang w:val="ro-RO" w:eastAsia="ro-RO"/>
        </w:rPr>
        <w:t>* diferența dintre: total ore pe semestru si nr. de ore din planul de invatamant</w:t>
      </w:r>
    </w:p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>
          <w:rStyle w:val="FontStyle17"/>
          <w:sz w:val="20"/>
          <w:szCs w:val="20"/>
          <w:u w:val="single"/>
          <w:lang w:val="ro-RO" w:eastAsia="ro-RO"/>
        </w:rPr>
        <w:t xml:space="preserve">4. Precondiţii </w:t>
      </w:r>
      <w:r>
        <w:rPr/>
        <w:t>(acolo unde este cazul)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7941"/>
      </w:tblGrid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.1 de curriculum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left="360" w:hanging="0"/>
              <w:jc w:val="both"/>
              <w:rPr>
                <w:rStyle w:val="FontStyle18"/>
                <w:sz w:val="20"/>
                <w:szCs w:val="20"/>
                <w:lang w:val="ro-RO" w:eastAsia="ro-RO"/>
              </w:rPr>
            </w:pPr>
            <w:r>
              <w:rPr>
                <w:rStyle w:val="FontStyle18"/>
                <w:sz w:val="20"/>
                <w:szCs w:val="20"/>
                <w:lang w:val="ro-RO" w:eastAsia="ro-RO"/>
              </w:rPr>
              <w:t>Cunoașterea notiunilor de bază de chimie anorganică, chimie-fizică, chimie analitică şi electrochimie</w:t>
            </w:r>
          </w:p>
        </w:tc>
      </w:tr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.2 de competenţe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left="360" w:hanging="0"/>
              <w:jc w:val="both"/>
              <w:rPr>
                <w:rStyle w:val="FontStyle18"/>
                <w:sz w:val="20"/>
                <w:szCs w:val="20"/>
                <w:lang w:val="ro-RO" w:eastAsia="ro-RO"/>
              </w:rPr>
            </w:pPr>
            <w:r>
              <w:rPr>
                <w:rStyle w:val="FontStyle18"/>
                <w:sz w:val="20"/>
                <w:szCs w:val="20"/>
                <w:lang w:val="ro-RO" w:eastAsia="ro-RO"/>
              </w:rPr>
              <w:t>Calcule de concentraţii, prezentrarea şi interpretarea rezultatelor experimentale aferente lucrărilor de laborator</w:t>
            </w:r>
          </w:p>
        </w:tc>
      </w:tr>
    </w:tbl>
    <w:p>
      <w:pPr>
        <w:pStyle w:val="Normal"/>
        <w:rPr>
          <w:rStyle w:val="FontStyle18"/>
          <w:sz w:val="20"/>
          <w:szCs w:val="20"/>
          <w:lang w:val="ro-RO" w:eastAsia="ro-RO"/>
        </w:rPr>
      </w:pP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7087"/>
      </w:tblGrid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.1. de desfăşurare a curs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sz w:val="20"/>
                <w:szCs w:val="20"/>
                <w:lang w:val="ro-RO" w:eastAsia="ro-RO"/>
              </w:rPr>
            </w:pPr>
            <w:r>
              <w:rPr>
                <w:rFonts w:eastAsia="Calibri"/>
                <w:sz w:val="20"/>
                <w:szCs w:val="20"/>
                <w:lang w:val="ro-RO" w:eastAsia="ro-RO"/>
              </w:rPr>
              <w:t>Cursul se va realiza sub forma unei prelegeri. Studenții vor fi direcționați către o varietate de materiale online și vor fi realizate discuții directe și on-li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FontStyle19"/>
                <w:rFonts w:eastAsia="Calibri"/>
                <w:sz w:val="20"/>
                <w:szCs w:val="20"/>
                <w:lang w:val="ro-RO" w:eastAsia="ro-RO"/>
              </w:rPr>
            </w:pPr>
            <w:r>
              <w:rPr>
                <w:rStyle w:val="FontStyle19"/>
                <w:sz w:val="20"/>
                <w:szCs w:val="20"/>
                <w:lang w:val="ro-RO" w:eastAsia="ro-RO"/>
              </w:rPr>
              <w:t>Suport logistic: proiector multimedia și suport video.</w:t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.2. de desfăşurare a laborator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Style w:val="FontStyle19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ările practice vor fi realizate îmbinând prelegerile cu activitatea practică in laborator. Studenții vor fi direcționați către o varietate de materiale online cu caracter practic, vor avea un feed-back permanent de la cadrul didactic și se vor realiza activități  practice și exerciții de autoevaluare și auto-reflecție.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19"/>
                <w:sz w:val="20"/>
                <w:szCs w:val="20"/>
                <w:lang w:val="ro-RO" w:eastAsia="ro-RO"/>
              </w:rPr>
              <w:t>Echipamente adecvate realizării lucrărilor practice, reactivi/kit-uri și consumabile specifice.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19"/>
                <w:sz w:val="20"/>
                <w:szCs w:val="20"/>
                <w:lang w:val="ro-RO" w:eastAsia="ro-RO"/>
              </w:rPr>
              <w:t>Conditii pentru studenți: se vor prezenta în laborator cu halat;  se vor respecta normele de protecție a muncii;  prezența la minimum 80% din lucrările de laborator pentru participarea la examen.</w:t>
            </w:r>
          </w:p>
          <w:p>
            <w:pPr>
              <w:pStyle w:val="Style51"/>
              <w:widowControl/>
              <w:ind w:left="360" w:hanging="0"/>
              <w:jc w:val="both"/>
              <w:rPr>
                <w:rStyle w:val="FontStyle19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>
          <w:rStyle w:val="FontStyle13"/>
          <w:sz w:val="20"/>
          <w:szCs w:val="20"/>
          <w:u w:val="single"/>
          <w:lang w:val="ro-RO" w:eastAsia="ro-RO"/>
        </w:rPr>
        <w:t xml:space="preserve">5. Condiţii </w:t>
      </w:r>
      <w:r>
        <w:rPr>
          <w:rStyle w:val="FontStyle13"/>
          <w:b w:val="false"/>
          <w:sz w:val="20"/>
          <w:szCs w:val="20"/>
          <w:lang w:val="ro-RO" w:eastAsia="ro-RO"/>
        </w:rPr>
        <w:t>(acolo unde este cazul)</w:t>
      </w:r>
    </w:p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/>
        <w:t>6. Competenţele specifice acumulate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913"/>
      </w:tblGrid>
      <w:tr>
        <w:trPr>
          <w:trHeight w:val="192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eastAsia="ro-RO"/>
              </w:rPr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Competenţe profesionale*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  <w:lang w:val="ro-RO" w:eastAsia="ro-RO"/>
              </w:rPr>
              <w:t>Determinarea compoziției, structurii și proprietăților fizico- chimice a unor compuși chimici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Utilizarea corecta a metodelor specifice de analiză a structurii si proprietatilor compusilor chimici</w:t>
            </w:r>
          </w:p>
          <w:p>
            <w:pPr>
              <w:pStyle w:val="Style61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  <w:lang w:val="ro-RO" w:eastAsia="ro-RO"/>
              </w:rPr>
              <w:t>Identificarea metodelor şi tehnicilor, a materialelor, substanţelor şi aparaturii, necesare pentru efectuarea unor experimente de laborator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  <w:lang w:val="ro-RO" w:eastAsia="ro-RO"/>
              </w:rPr>
              <w:t>Efectuarea de experimente, aplicarea riguroasă a metodelor de analiză și interpretarea rezultatelor cu respectarea normelor de securitate și sănătate în muncă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  <w:lang w:val="ro-RO" w:eastAsia="ro-RO"/>
              </w:rPr>
              <w:t>Elaborarea unor rapoarte ştiinţifice privind analiza unor produse</w:t>
            </w:r>
          </w:p>
        </w:tc>
      </w:tr>
      <w:tr>
        <w:trPr>
          <w:trHeight w:val="225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Competenţe transversale*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Integrarea responsabilă într-un colectiv de lucru; asumarea unor sarcini clare pe care le presupune munca în echipă</w:t>
            </w:r>
          </w:p>
          <w:p>
            <w:pPr>
              <w:pStyle w:val="Style61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ordonarea activităților de laborat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 w:eastAsia="en-US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Analiza de risc, interpretare si luare de decizii de ordin tehnic si economico financiar la nivel organizațional</w:t>
            </w:r>
          </w:p>
        </w:tc>
      </w:tr>
    </w:tbl>
    <w:p>
      <w:pPr>
        <w:pStyle w:val="Normal"/>
        <w:widowControl/>
        <w:spacing w:lineRule="exact" w:line="1" w:before="0" w:after="29"/>
        <w:rPr>
          <w:rStyle w:val="FontStyle13"/>
          <w:sz w:val="2"/>
          <w:szCs w:val="2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 se vor adapta in functie de specificul disciplinei (nu trebuie utilizate toate competentele enuntate)</w:t>
      </w:r>
    </w:p>
    <w:p>
      <w:pPr>
        <w:pStyle w:val="Style61"/>
        <w:widowControl/>
        <w:jc w:val="both"/>
        <w:rPr/>
      </w:pPr>
      <w:r>
        <w:rPr>
          <w:rStyle w:val="FontStyle13"/>
          <w:sz w:val="20"/>
          <w:szCs w:val="20"/>
          <w:u w:val="single"/>
          <w:lang w:val="ro-RO" w:eastAsia="ro-RO"/>
        </w:rPr>
        <w:t xml:space="preserve">7. Rezultatele învățării </w:t>
      </w:r>
      <w:r>
        <w:rPr>
          <w:rStyle w:val="FontStyle13"/>
          <w:sz w:val="20"/>
          <w:szCs w:val="20"/>
          <w:lang w:val="ro-RO" w:eastAsia="ro-RO"/>
        </w:rPr>
        <w:t>corelate cu  competențele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7649"/>
      </w:tblGrid>
      <w:tr>
        <w:trPr>
          <w:trHeight w:val="176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Identifică, definește și explică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notiunilor de baza privind principalele metode și tehnici de analiză chimică la nivel de urme și ultra-urme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, înțelege și utilizează corect concepte științifice specifice chimiei analitice, precum și procedee și metode specific de analiza a urmelo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noaște, utilizează și aplică tehnici experimentale de bază și moderne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pentru detectarea și/sau cuantificarea prezenței unor concentrații foarte mici de substanțe din diverse produse chimi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Utilizează instrumente adecvate de informare/documentare necesare înțelegerii și transmiterii cunoștințelor într-o manieră științifică, spre cei interesați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Formulează soluții pentru rezolvarea problemelor din lumea reală și identifică oportunități pentru punerea ideilor în practică.</w:t>
            </w:r>
          </w:p>
        </w:tc>
      </w:tr>
      <w:tr>
        <w:trPr>
          <w:trHeight w:val="3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Analizează, evaluează și aplică corect noțiunile din domeniul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analizei chimice a urmelor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Selectează, analizează critic și utilizează corect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tehnicile analitice pentru detectarea și/sau cuantificarea prezenței unor concentrații foarte mici de substanțe,</w:t>
            </w:r>
            <w:r>
              <w:rPr>
                <w:sz w:val="20"/>
                <w:szCs w:val="20"/>
                <w:lang w:val="ro-RO"/>
              </w:rPr>
              <w:t xml:space="preserve"> urmată de aprecierea, interpretarea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ș</w:t>
            </w:r>
            <w:r>
              <w:rPr>
                <w:sz w:val="20"/>
                <w:szCs w:val="20"/>
                <w:lang w:val="ro-RO"/>
              </w:rPr>
              <w:t>i validarea rezultatelor ob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nute</w:t>
            </w: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Evaluează critic informații din literatura științifică în vederea argumentării și comunicării clare în rapoarte științifice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Aplică metode interdisciplinare pentru rezolvarea de probleme complexe teoretice și practice.</w:t>
            </w:r>
          </w:p>
        </w:tc>
      </w:tr>
      <w:tr>
        <w:trPr>
          <w:trHeight w:val="3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Lucrează eficient atât independent, cât și în echipă, respectând standarde etice și profesionale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8"/>
          <w:b w:val="false"/>
          <w:b w:val="false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>
          <w:sz w:val="20"/>
          <w:szCs w:val="20"/>
          <w:lang w:val="ro-RO"/>
        </w:rPr>
      </w:r>
    </w:p>
    <w:p>
      <w:pPr>
        <w:pStyle w:val="Style61"/>
        <w:widowControl/>
        <w:jc w:val="both"/>
        <w:rPr/>
      </w:pPr>
      <w:r>
        <w:rPr/>
        <w:t>8. Conţinuturi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976"/>
        <w:gridCol w:w="554"/>
      </w:tblGrid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8.1. Cu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etode de pred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lemente introductive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ro-RO"/>
              </w:rPr>
              <w:t>elementele în urme și importanța lor;  etapele și metodologia determinării elementelor în urme din diverse matrici; principalele tehnici analitice pentru determinarea elementelor în urme,  erori sistematice, limitele de detecție și precizia în analiza de urme; reactivi și standarde utilizate pentru determinarea elementelor în urm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relevarea, stocarea, pregatirea probelor și procedee de calibrare în vederea analizelor de urme</w:t>
            </w:r>
            <w:r>
              <w:rPr>
                <w:sz w:val="20"/>
                <w:szCs w:val="20"/>
                <w:lang w:val="ro-RO"/>
              </w:rPr>
              <w:t>: selectarea procedurilor de prelevare în funcție de natura probelor, metodele de pregătire a probelor în funcție de tipul probei și de tehnica de determinare utilizată, tehnici moderne pentru separararea și preconcentrarea analitilor de interes, tehnici de derivatiza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Tehnici spectroscopice de determinare a elementelor în urme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ectrometria de absorbție atomică (AAS), spectrometria de emisie atomică cu plasmă cuplată inductiv (ICP-AES), spectrometria de fluorescență atomică (XRF), comparararea tehnicilor analitice de spectrometrie atomică; spectrometria de masă cu plasmă cuplată inductiv (ICP-MS), spectrometria de masă cu plasmă cuplată inductiv prin ablație laser (LA-ICP-M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Tehnici electrochimice: </w:t>
            </w:r>
            <w:r>
              <w:rPr>
                <w:sz w:val="20"/>
                <w:szCs w:val="20"/>
                <w:lang w:val="ro-RO"/>
              </w:rPr>
              <w:t>Potențiometria folosind electrozi ion-selectivi (ISE)  și voltametria de stripp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lte tenici folosite pentru analiza de urme:</w:t>
            </w:r>
            <w:r>
              <w:rPr>
                <w:sz w:val="20"/>
                <w:szCs w:val="20"/>
                <w:lang w:val="ro-RO"/>
              </w:rPr>
              <w:t xml:space="preserve"> Tehnici folosind razele X și analiza prin activ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Metode de separarare în analiza de urme: </w:t>
            </w:r>
            <w:r>
              <w:rPr>
                <w:sz w:val="20"/>
                <w:szCs w:val="20"/>
                <w:lang w:val="ro-RO"/>
              </w:rPr>
              <w:t>Cromatografia de lichide de înaltă performanță (HPLC), cromatografia de gaze (GC) și tehnici cuplate- cromatografia de lichide de înaltă performanţă ş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ectrometrie de emisie şi de masă în plasma cuplată inductiv (HPLC-ICP-AES, HPLC-ICP-MS), cromatografia de gaze şi spectrometrie de emisie şi de masă în plasma cuplată inductiv (GC-ICP-AES, GC-ICPMS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ezvoltarea și validarea unei metode analitice  de determinare a elementelor în urme și controlul de calit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Bibliografie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18"/>
                <w:szCs w:val="18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Vandecasteele C., Block C. B.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  <w:lang w:val="ro-RO"/>
              </w:rPr>
              <w:t>Modern Methods for Trace Element Determination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,  Wiley, 1997, </w:t>
            </w:r>
            <w:r>
              <w:rPr>
                <w:rStyle w:val="FontStyle13"/>
                <w:b w:val="false"/>
                <w:bCs w:val="false"/>
                <w:sz w:val="18"/>
                <w:szCs w:val="18"/>
                <w:lang w:val="ro-RO"/>
              </w:rPr>
              <w:t>ISBN: 978-0-471-97445-1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Satinder Ahuja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  <w:lang w:val="ro-RO"/>
              </w:rPr>
              <w:t>Trace and Ultratrace Analysis by HPLC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, Wiley, 1992, ISBN: 978-0-471-51419-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Zeev B. Alfassi (Editor)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  <w:lang w:val="ro-RO"/>
              </w:rPr>
              <w:t>Determination of Trace Elements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, Wiley, 2008, ISBN: 978-3-527-61576-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Scott R. P. W.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  <w:lang w:val="ro-RO"/>
              </w:rPr>
              <w:t>Tandem techniques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, John Wiley &amp; Sons Separation Science Series, series ed. R. P. W. Scott, C. Simpson and E. D. Katz, London UK, 199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Bulska E. and Ruszczyńska A.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  <w:lang w:val="ro-RO"/>
              </w:rPr>
              <w:t xml:space="preserve">Analytical Techniques for Trace Element Determination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Physical Sciences Reviews, vol. 2, no. 5, 2017, pp. 20178002. </w:t>
            </w:r>
            <w:hyperlink r:id="rId2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515/psr-2017-8002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Kékedy L.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  <w:lang w:val="ro-RO"/>
              </w:rPr>
              <w:t>Senzori electrochimici metalici şi ion selectivi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, Ed. Academiei, Bucureşti, 1987.</w:t>
            </w:r>
          </w:p>
          <w:p>
            <w:pPr>
              <w:pStyle w:val="Normal"/>
              <w:widowControl/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8.2 Labora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etode de pred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Noțiuni de protecția munc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>Prelegere, explicație, conversație euristic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1 </w:t>
            </w:r>
            <w:r>
              <w:rPr>
                <w:sz w:val="20"/>
                <w:lang w:val="ro-RO"/>
              </w:rPr>
              <w:t>Determinarea acizilor minerali in urme din a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2 </w:t>
            </w:r>
            <w:r>
              <w:rPr>
                <w:sz w:val="20"/>
                <w:lang w:val="ro-RO"/>
              </w:rPr>
              <w:t>Determinarea potențiometrică a  cuprului din medii de cultura folosind un electrod ion-selecti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3 Verificarea parametrilor de performanță ai metodei de determinare a Cu din matrici solide (sol) utilizând spectrometria de absorbție atomică în flacără (FAA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widowControl/>
              <w:autoSpaceDE w:val="true"/>
              <w:spacing w:before="0" w:after="1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4 Determinarea elementelor bio-active la nivel de urme din diferite extracte alcoolice din plante folosind tehnica GS-M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 de laborator</w:t>
            </w:r>
          </w:p>
          <w:p>
            <w:pPr>
              <w:pStyle w:val="Style21"/>
              <w:widowControl/>
              <w:rPr>
                <w:sz w:val="20"/>
                <w:szCs w:val="20"/>
                <w:lang w:val="it-IT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>Verificare portofoliu de laborator</w:t>
            </w:r>
          </w:p>
          <w:p>
            <w:pPr>
              <w:pStyle w:val="Style1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Discutii şi dezbatere pe baza referatelor de laborator aferente lucrarilor practice efectuat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</w:tbl>
    <w:p>
      <w:pPr>
        <w:pStyle w:val="Style61"/>
        <w:widowControl/>
        <w:jc w:val="both"/>
        <w:rPr>
          <w:rStyle w:val="FontStyle13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jc w:val="both"/>
        <w:rPr>
          <w:rStyle w:val="FontStyle13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rPr/>
      </w:pPr>
      <w:r>
        <w:rPr>
          <w:rStyle w:val="FontStyle13"/>
          <w:sz w:val="20"/>
          <w:szCs w:val="20"/>
          <w:u w:val="single"/>
          <w:lang w:val="ro-RO" w:eastAsia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lang w:val="ro-RO"/>
              </w:rPr>
            </w:r>
          </w:p>
          <w:p>
            <w:pPr>
              <w:pStyle w:val="Default"/>
              <w:ind w:left="360" w:hanging="0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color w:val="000000"/>
          <w:sz w:val="22"/>
          <w:szCs w:val="22"/>
          <w:lang w:val="ro-RO" w:eastAsia="ro-RO"/>
        </w:rPr>
      </w:pPr>
      <w:r>
        <w:rPr/>
      </w:r>
    </w:p>
    <w:p>
      <w:pPr>
        <w:pStyle w:val="Normal"/>
        <w:widowControl/>
        <w:rPr/>
      </w:pPr>
      <w:r>
        <w:rPr/>
        <w:t>10. Evaluare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820"/>
        <w:gridCol w:w="2268"/>
        <w:gridCol w:w="1390"/>
      </w:tblGrid>
      <w:tr>
        <w:trPr>
          <w:trHeight w:val="4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Tip activit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1 Criterii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2 Metode de evalua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3 Pondere din nota finală</w:t>
            </w:r>
          </w:p>
        </w:tc>
      </w:tr>
      <w:tr>
        <w:trPr>
          <w:trHeight w:val="84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4 Cur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continutului aferent disciplinei Tehnici de analiză în urme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milarea cunostiintelor coerenta si claritate in exprimarea orala si scri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Evaluare s</w:t>
            </w:r>
            <w:r>
              <w:rPr>
                <w:rStyle w:val="FontStyle13"/>
                <w:b w:val="false"/>
                <w:sz w:val="20"/>
                <w:szCs w:val="20"/>
              </w:rPr>
              <w:t>crisă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70%</w:t>
            </w:r>
          </w:p>
        </w:tc>
      </w:tr>
      <w:tr>
        <w:trPr>
          <w:trHeight w:val="9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5 Labora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13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abilități practice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dobandite pe parcursul semestrului.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odalitatea de intocmire a referatelor de laborator/portofoli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Evaluare saptamanala pe parcurs</w:t>
            </w:r>
          </w:p>
          <w:p>
            <w:pPr>
              <w:pStyle w:val="Normal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locviu de laborato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30%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6 Standarde minime de performanţă****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Aplicarea de metode și tehnici științifice pentru investigarea fenomenelor, dobândind noi cunostințe sau corectând și integrând cunostințele anterioar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Analiza, interpretarea și rezumarea în mod critic a informațiilor noi și complexe din diverse surs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Efectuarea de experimente, teste și analize pentru a studia compoziția chimică, energia și modificările chimice ale diferitelor substanțe, materiale și produse naturale sau sinteti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Testarea calității produselor și a impactului acestora asupra mediulu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oiectarea și efectuarea de experimente și tes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Utilizarea echipamentului de laborator în condiții de siguranță și manipularea corectă a esantioanelor și probelor în vederea efectuțrii analizelor de urme din diverse probe</w:t>
            </w:r>
          </w:p>
        </w:tc>
      </w:tr>
    </w:tbl>
    <w:p>
      <w:pPr>
        <w:pStyle w:val="Normal"/>
        <w:widowControl/>
        <w:rPr>
          <w:rStyle w:val="FontStyle13"/>
          <w:sz w:val="20"/>
          <w:szCs w:val="20"/>
          <w:lang w:val="ro-RO" w:eastAsia="ro-RO"/>
        </w:rPr>
      </w:pPr>
      <w:r>
        <w:rPr>
          <w:rStyle w:val="FontStyle13"/>
          <w:sz w:val="20"/>
          <w:szCs w:val="20"/>
          <w:lang w:val="ro-RO" w:eastAsia="ro-RO"/>
        </w:rPr>
        <w:t>****se vor adapta in consonanta cu specificul disciplinei</w:t>
      </w:r>
    </w:p>
    <w:p>
      <w:pPr>
        <w:pStyle w:val="Normal"/>
        <w:widowControl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 xml:space="preserve">Data completării </w:t>
        <w:tab/>
        <w:t>Semnătura titularului de curs</w:t>
        <w:tab/>
        <w:tab/>
        <w:t>Semnătura titularului de aplicaţii</w:t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>Octombrie 2024            Prof. dr. Mureseanu Mihaela                Prof. dr. Mureseanu Mihaela</w:t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ab/>
        <w:tab/>
        <w:tab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ab/>
        <w:tab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spacing w:before="29" w:after="0"/>
        <w:ind w:left="720" w:hanging="0"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spacing w:before="29" w:after="0"/>
        <w:ind w:left="720" w:hanging="0"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2"/>
          <w:szCs w:val="22"/>
          <w:lang w:val="ro-RO" w:eastAsia="ro-RO"/>
        </w:rPr>
        <w:t>Data avizării în departament</w:t>
        <w:tab/>
        <w:tab/>
        <w:tab/>
        <w:tab/>
        <w:t xml:space="preserve">Semnătura directorului de departament </w:t>
        <w:tab/>
        <w:t>Octombrie 2024</w:t>
        <w:tab/>
        <w:tab/>
        <w:tab/>
        <w:t xml:space="preserve">                   Conf. dr. Nicoleta CIOATERĂ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Arial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>
        <w:rStyle w:val="FontStyle15"/>
        <w:sz w:val="24"/>
        <w:szCs w:val="24"/>
        <w:lang w:val="ro-RO" w:eastAsia="ro-RO"/>
      </w:rPr>
      <w:t>FIŞA DISCIPLI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_Arial;Courier New" w:hAnsi="_Arial;Courier New" w:eastAsia="Times New Roman" w:cs="_Arial;Courier New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aracterCharCaracterChar">
    <w:name w:val=" Caracter Char Caracter Char"/>
    <w:basedOn w:val="Normal"/>
    <w:qFormat/>
    <w:pPr>
      <w:autoSpaceDE w:val="tru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515/psr-2017-80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36:00Z</dcterms:created>
  <dc:creator>Fizica</dc:creator>
  <dc:description/>
  <cp:keywords/>
  <dc:language>en-US</dc:language>
  <cp:lastModifiedBy>User</cp:lastModifiedBy>
  <dcterms:modified xsi:type="dcterms:W3CDTF">2025-03-14T12:24:00Z</dcterms:modified>
  <cp:revision>5</cp:revision>
  <dc:subject/>
  <dc:title>1</dc:title>
</cp:coreProperties>
</file>